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UTORIAL.DOC contains three simple lesson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EP. Each project is described keystroke by keystrok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provided for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These are ASCII fil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make a printed version;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Chapter 14 covers the function key and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See also the keyboard guide, PEPKEY.PDL, which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PEP). Chapter 15 explains on-line help. Onc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PEP, you should consult Chapter 16:  Hints, Tri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If you have any questions about the INSTALL utilit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fee for PEP is $25. 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gistered version more doubles the amount of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shareware copy of TRIONUM's org chart maker, ORCHI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new LaserJet driver supporting these HPLJ-III &amp; -I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for fas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dot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PEP file format specification document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orm in the text file, REGISTER.FRM, which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PRODUCT FROM TRIO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powerful but easy to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EP. You can use PEP to annotate these charts, adjust layou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ornaments, and incorporate other stylistic vari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PMENU.PDL included with PEP was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CX and EP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rts from ORCHIS can be used in most word processors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painting and drawing programs. ORCHIS chart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file format, making it easy for programm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distributed as shareware, and an evaluation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EP. (A color VGA display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Bubble Jet, LaserJet, DeskJet, PostScript,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and file output to the popular PCX, EPS, and BMP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P drawings can be used in most word processors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ONUM, PEP and ORCHIS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